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Chapter 8</w:t>
      </w:r>
    </w:p>
    <w:p>
      <w:pPr>
        <w:pStyle w:val="Normal"/>
        <w:rPr/>
      </w:pPr>
      <w:r>
        <w:rPr/>
        <w:t>Nicholas Hart</w:t>
      </w:r>
    </w:p>
    <w:p>
      <w:pPr>
        <w:pStyle w:val="Normal"/>
        <w:rPr/>
      </w:pPr>
      <w:r>
        <w:rPr/>
        <w:t>Abstract/Reflection</w:t>
      </w:r>
    </w:p>
    <w:p>
      <w:pPr>
        <w:pStyle w:val="Normal"/>
        <w:rPr/>
      </w:pPr>
      <w:r>
        <w:rPr/>
      </w:r>
    </w:p>
    <w:p>
      <w:pPr>
        <w:pStyle w:val="Normal"/>
        <w:rPr/>
      </w:pPr>
      <w:r>
        <w:rPr/>
      </w:r>
    </w:p>
    <w:p>
      <w:pPr>
        <w:pStyle w:val="Normal"/>
        <w:rPr/>
      </w:pPr>
      <w:r>
        <w:rPr/>
        <w:t xml:space="preserve">Abstract: This chapter is dedicated to discussing ways to deal with the different types of students who act out or misbehave. The first topic discussed is getting the students attention. The author suggests many ideas for the different intelligences to get students attention. One method that does not work well is when a teacher yells at the class to be quiet. The teacher instead could write silence on the board to get students to quiet down. Or the teacher could clap a rhythm to get the students attention. Another aspect discussed in this chapter is easy and effective ways to split the students up into groups. One method would be to have the students match up their shirt colors and another would be to have them jump on one foot and find x number of students who are jumping on the same foot.  Lastly the topic of managing student behavior is discussed. Once again the author includes a list of different strategies for each intelligence.  A few examples of this would be to play a song for a student t hat discusses the type of behavior they had and a second example would be to give a student a book to read discussing their behavioral problem. </w:t>
      </w:r>
    </w:p>
    <w:p>
      <w:pPr>
        <w:pStyle w:val="Normal"/>
        <w:rPr/>
      </w:pPr>
      <w:r>
        <w:rPr/>
      </w:r>
    </w:p>
    <w:p>
      <w:pPr>
        <w:pStyle w:val="Normal"/>
        <w:rPr/>
      </w:pPr>
      <w:r>
        <w:rPr/>
        <w:t>Reflection: I found this chapter to be quite interesting. I agreed with some of it but not all of it. I thought the portion of the chapter where they discuss the different ways to get kids into groups was pretty good. I am not sure that having the students sing songs would be age appropriate for a high school setting. I did find the different methods to split the students up into groups to be pretty efficient. Getting students in groups that are “randomly generated” will help eliminate the cliques in the classroom and get more students working together. All in all I found that this chapter offered a lot of good ideas on classroom management but it also included many ideas that I did not see as being effective. This may be one of those cases where one can understand how it works once they see it in action. I guess we will s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 Chapter 12</w:t>
      </w:r>
    </w:p>
    <w:p>
      <w:pPr>
        <w:pStyle w:val="Normal"/>
        <w:rPr/>
      </w:pPr>
      <w:r>
        <w:rPr/>
        <w:t>Nicholas Hart</w:t>
      </w:r>
    </w:p>
    <w:p>
      <w:pPr>
        <w:pStyle w:val="Normal"/>
        <w:rPr/>
      </w:pPr>
      <w:r>
        <w:rPr/>
        <w:t>Abstract/Reflection</w:t>
      </w:r>
    </w:p>
    <w:p>
      <w:pPr>
        <w:pStyle w:val="Normal"/>
        <w:rPr/>
      </w:pPr>
      <w:r>
        <w:rPr/>
      </w:r>
    </w:p>
    <w:p>
      <w:pPr>
        <w:pStyle w:val="Normal"/>
        <w:rPr/>
      </w:pPr>
      <w:r>
        <w:rPr/>
        <w:t>Abstract: This chapter is dedicated to analyzing MI and cognitive skills. The first concept hit on in this chapter is a statement saying “educators have become increasingly interested in helping students develop thinking strategies. This is why MI theory is great because it provides an ideal context for making sense out of students’ cognitive skills. The next concept covered is analyzing memory skills through MI. The author breaks down all kinds of memory building activities for each of their multiple intelligences. The next concept is different problem solving skills and strategies. It is worth noting that not many people think the same way. Everyone can think and vision things differently. According to Mozart, when composing he could hear the entire composition come to life in his head. For each intelligence there are different thinking strategies that work and characterize those people. Once again the author includes a list of problem solving techniques for each intelligence. The next section is summed up by saying that educators must help students develop better understandings of material by tapping into their different intelligences. The purpose is to teach understanding opposed to just rote memorization. Lastly the author discusses Blooms taxonomy along with the theory of MI.</w:t>
      </w:r>
    </w:p>
    <w:p>
      <w:pPr>
        <w:pStyle w:val="Normal"/>
        <w:rPr/>
      </w:pPr>
      <w:r>
        <w:rPr/>
      </w:r>
    </w:p>
    <w:p>
      <w:pPr>
        <w:pStyle w:val="Normal"/>
        <w:rPr/>
      </w:pPr>
      <w:r>
        <w:rPr/>
        <w:t xml:space="preserve">Reflection: I thought this chapter was very interesting throughout. It grabs my attention to read about cognitive ability and how everyone’s is different. Cognitive ability is one of those characteristics of someone that you cannot physically see. Everyone is different but if no one ever talks or learns about it no one would ever realize there are differences. For example, the quote from Mozart was fascinating to me. For him to be able to hear his compositions in their entirety in his head is amazing. However, everyone has their own strengths. I would say mine would be that I can do mental math in my head real well, in no way am I comparing my ability to that of Mozart’s but I just wanted to touch on how different people think differently (even though some I am sure think the same way). I found the chart on pages 118-119 to be very useful. It gives an entire grid for different ways to assess through Blooms taxonomy through the multiple intelligences. I feel the more educators are able to integrate into curriculum and in understanding students the more successful educators can be when teaching and preparing less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 Chapter 11</w:t>
      </w:r>
    </w:p>
    <w:p>
      <w:pPr>
        <w:pStyle w:val="Normal"/>
        <w:rPr/>
      </w:pPr>
      <w:r>
        <w:rPr/>
        <w:t>Nicholas Hart</w:t>
      </w:r>
    </w:p>
    <w:p>
      <w:pPr>
        <w:pStyle w:val="Normal"/>
        <w:rPr/>
      </w:pPr>
      <w:r>
        <w:rPr/>
        <w:t>Abstract/Reflection</w:t>
      </w:r>
    </w:p>
    <w:p>
      <w:pPr>
        <w:pStyle w:val="Normal"/>
        <w:rPr/>
      </w:pPr>
      <w:r>
        <w:rPr/>
      </w:r>
    </w:p>
    <w:p>
      <w:pPr>
        <w:pStyle w:val="Normal"/>
        <w:rPr/>
      </w:pPr>
      <w:r>
        <w:rPr/>
        <w:t>Abstract: This chapter of the book was dedicated to the relation of MI to special education. One can use the theory of MI to learn and understand more about students with special needs. If a student has a special need, it often means they cannot learn the way “everyone” else learns. Thus with an understanding of MI teachers can find the areas that are well developed in these students with special needs to meet their needs better and have them part of the “everyone” in the school system. For each of the intelligences there lies a disorder for them. This means that no matter the intelligence there may or will be a student who has a disorder with that given intelligence. A list is included in this chapter of famous people who had some form of a disorder. People on this list include the likes of Einstein, Stephen Hawking and Leonardo Da Vinci. The next section of this chapter discusses students with IEP’s. This is important to this chapter because students with IEP’s often lack in an intelligence that is deemed “essential” to learning so these students get a label and must need extra help. However, if one implements the theory of MI they can find that these students with IEP’s just need to learn things to their strengths. Thus with this in mind, schools that teach to intelligences will find a decline in their student referrals for IEP’s. Lastly, if students can understand about MI and how it describes differences among students then the overall tolerance level of students as a whole will grow and all will be more understanding.</w:t>
      </w:r>
    </w:p>
    <w:p>
      <w:pPr>
        <w:pStyle w:val="Normal"/>
        <w:rPr/>
      </w:pPr>
      <w:r>
        <w:rPr/>
      </w:r>
    </w:p>
    <w:p>
      <w:pPr>
        <w:pStyle w:val="Normal"/>
        <w:rPr/>
      </w:pPr>
      <w:r>
        <w:rPr/>
      </w:r>
    </w:p>
    <w:p>
      <w:pPr>
        <w:pStyle w:val="Normal"/>
        <w:rPr/>
      </w:pPr>
      <w:r>
        <w:rPr/>
        <w:t xml:space="preserve">Reflection: I found this chapter to be very informative. I had never heard the definition of IEP before this chapter, I had only heard the term used. I think it is important for teachers to teach to the multiple intelligences to get the most out of all their students. However, I am still not sold on the idea that naturalist is a type of intelligence. I feel it is just thrown in there all the time and is not needed. I guess I just do not see the importance it has on the teaching process. All that is ever used as descriptions for it is to just relate it to animals or nature. Why not have an intelligence called shopping and relate everything to shoes and clothes? Anyways, that was a bit off topic. Back to the chapter, I do feel it is important to understand what makes a student lack in understanding when learning because often times it seems that students just need to learn things a little differently to understand and it’s not because they are “ignorant” by any mean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49:00Z</dcterms:created>
  <dc:creator>PT3 ibook</dc:creator>
  <dc:description/>
  <cp:keywords/>
  <dc:language>en-US</dc:language>
  <cp:lastModifiedBy>U Maine Farmington</cp:lastModifiedBy>
  <dcterms:modified xsi:type="dcterms:W3CDTF">2008-03-16T18:41:00Z</dcterms:modified>
  <cp:revision>3</cp:revision>
  <dc:subject/>
  <dc:title>MI Chapter 8</dc:title>
</cp:coreProperties>
</file>